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0" w:after="0"/>
        <w:contextualSpacing/>
        <w:outlineLvl w:val="0"/>
        <w:rPr/>
      </w:pPr>
      <w:r>
        <w:rPr>
          <w:rFonts w:cs="Calibri" w:ascii="Calibri" w:hAnsi="Calibri"/>
          <w:b/>
          <w:lang w:val="es-CL"/>
        </w:rPr>
        <w:t>UNIVERSIDAD DE</w:t>
      </w:r>
      <w:r>
        <w:rPr>
          <w:rFonts w:cs="Calibri" w:ascii="Calibri" w:hAnsi="Calibri"/>
          <w:b/>
          <w:lang w:val="es-ES_tradnl"/>
        </w:rPr>
        <w:t xml:space="preserve"> CHILE</w:t>
      </w:r>
    </w:p>
    <w:p>
      <w:pPr>
        <w:pStyle w:val="Normal"/>
        <w:numPr>
          <w:ilvl w:val="0"/>
          <w:numId w:val="0"/>
        </w:numPr>
        <w:suppressAutoHyphens w:val="true"/>
        <w:spacing w:before="0" w:after="0"/>
        <w:contextualSpacing/>
        <w:outlineLvl w:val="0"/>
        <w:rPr>
          <w:rFonts w:ascii="Calibri" w:hAnsi="Calibri" w:cs="Calibri"/>
          <w:b/>
          <w:b/>
          <w:lang w:val="es-ES_tradnl"/>
        </w:rPr>
      </w:pPr>
      <w:r>
        <w:rPr>
          <w:rFonts w:cs="Calibri" w:ascii="Calibri" w:hAnsi="Calibri"/>
          <w:b/>
          <w:lang w:val="es-ES_tradnl"/>
        </w:rPr>
        <w:t>FACULTAD DE CIENCIAS FÍSICAS Y MATEMÁTICAS</w:t>
      </w:r>
    </w:p>
    <w:p>
      <w:pPr>
        <w:pStyle w:val="Normal"/>
        <w:numPr>
          <w:ilvl w:val="0"/>
          <w:numId w:val="0"/>
        </w:numPr>
        <w:suppressAutoHyphens w:val="true"/>
        <w:spacing w:before="0" w:after="0"/>
        <w:contextualSpacing/>
        <w:outlineLvl w:val="0"/>
        <w:rPr>
          <w:rFonts w:ascii="Calibri" w:hAnsi="Calibri" w:cs="Calibri"/>
          <w:b/>
          <w:b/>
          <w:lang w:val="es-ES_tradnl"/>
        </w:rPr>
      </w:pPr>
      <w:r>
        <w:rPr>
          <w:rFonts w:cs="Calibri" w:ascii="Calibri" w:hAnsi="Calibri"/>
          <w:b/>
          <w:lang w:val="es-ES_tradnl"/>
        </w:rPr>
        <w:t>DEPARTAMENTO DE INGENIERÍA INDUSTRIAL</w:t>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r>
    </w:p>
    <w:p>
      <w:pPr>
        <w:pStyle w:val="Normal"/>
        <w:suppressAutoHyphens w:val="true"/>
        <w:jc w:val="center"/>
        <w:rPr>
          <w:rFonts w:ascii="Calibri" w:hAnsi="Calibri" w:cs="Calibri"/>
          <w:b/>
          <w:b/>
          <w:sz w:val="28"/>
          <w:lang w:val="es-ES_tradnl"/>
        </w:rPr>
      </w:pPr>
      <w:r>
        <w:rPr>
          <w:rFonts w:cs="Calibri" w:ascii="Calibri" w:hAnsi="Calibri"/>
          <w:b/>
          <w:sz w:val="28"/>
          <w:lang w:val="es-ES_tradnl"/>
        </w:rPr>
        <w:t>SUBSIDIO AL ARRIENDO COMO HERRAMIENTA PARA LA INTEGRACIÓN SOCIAL URBANA EN EL ÁREA METROPOLITANA DEL GRAN SANTIAGO</w:t>
      </w:r>
    </w:p>
    <w:p>
      <w:pPr>
        <w:pStyle w:val="Normal"/>
        <w:suppressAutoHyphens w:val="true"/>
        <w:jc w:val="center"/>
        <w:rPr>
          <w:rFonts w:ascii="Calibri" w:hAnsi="Calibri" w:cs="Calibri"/>
          <w:b/>
          <w:b/>
          <w:spacing w:val="-3"/>
          <w:sz w:val="28"/>
          <w:lang w:val="es-ES_tradnl"/>
        </w:rPr>
      </w:pPr>
      <w:r>
        <w:rPr>
          <w:rFonts w:cs="Calibri" w:ascii="Calibri" w:hAnsi="Calibri"/>
          <w:b/>
          <w:spacing w:val="-3"/>
          <w:sz w:val="28"/>
          <w:lang w:val="es-ES_tradnl"/>
        </w:rPr>
      </w:r>
    </w:p>
    <w:p>
      <w:pPr>
        <w:pStyle w:val="Normal"/>
        <w:suppressAutoHyphens w:val="true"/>
        <w:jc w:val="center"/>
        <w:rPr>
          <w:rFonts w:ascii="Calibri" w:hAnsi="Calibri" w:cs="Calibri"/>
          <w:b/>
          <w:b/>
          <w:spacing w:val="-3"/>
          <w:lang w:val="es-ES_tradnl"/>
        </w:rPr>
      </w:pPr>
      <w:r>
        <w:rPr>
          <w:rFonts w:cs="Calibri" w:ascii="Calibri" w:hAnsi="Calibri"/>
          <w:b/>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t>TESIS PARA OPTAR AL GRADO DE MAGISTER EN GESTIÓN Y POLÍTICAS PÚBLICAS</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t>SANTIAGO DE CHILE</w:t>
      </w:r>
    </w:p>
    <w:p>
      <w:pPr>
        <w:pStyle w:val="Normal"/>
        <w:suppressAutoHyphens w:val="true"/>
        <w:jc w:val="center"/>
        <w:rPr>
          <w:rFonts w:ascii="Calibri" w:hAnsi="Calibri" w:cs="Calibri"/>
          <w:spacing w:val="-3"/>
          <w:lang w:val="es-ES_tradnl"/>
        </w:rPr>
      </w:pPr>
      <w:r>
        <w:rPr>
          <w:rFonts w:cs="Calibri" w:ascii="Calibri" w:hAnsi="Calibri"/>
          <w:spacing w:val="-3"/>
          <w:lang w:val="es-ES_tradnl"/>
        </w:rPr>
      </w:r>
    </w:p>
    <w:p>
      <w:pPr>
        <w:pStyle w:val="Normal"/>
        <w:suppressAutoHyphens w:val="true"/>
        <w:jc w:val="center"/>
        <w:rPr>
          <w:rFonts w:ascii="Calibri" w:hAnsi="Calibri" w:cs="Calibri"/>
          <w:spacing w:val="-3"/>
          <w:lang w:val="es-ES_tradnl"/>
        </w:rPr>
      </w:pPr>
      <w:r>
        <w:rPr>
          <w:rFonts w:cs="Calibri" w:ascii="Calibri" w:hAnsi="Calibri"/>
          <w:spacing w:val="-3"/>
          <w:lang w:val="es-ES_tradnl"/>
        </w:rPr>
        <w:t>2016</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0. Introducción – Propuesta de investigación............................................................................01</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pPr>
      <w:r>
        <w:rPr>
          <w:rFonts w:cs="Calibri" w:ascii="Calibri" w:hAnsi="Calibri"/>
          <w:b/>
          <w:spacing w:val="-3"/>
          <w:lang w:val="es-ES_tradnl"/>
        </w:rPr>
        <w:t xml:space="preserve">Primera parte </w:t>
      </w:r>
    </w:p>
    <w:p>
      <w:pPr>
        <w:pStyle w:val="Normal"/>
        <w:suppressAutoHyphens w:val="true"/>
        <w:jc w:val="both"/>
        <w:rPr>
          <w:rFonts w:ascii="Calibri" w:hAnsi="Calibri" w:cs="Calibri"/>
          <w:b/>
          <w:b/>
          <w:spacing w:val="-3"/>
          <w:lang w:val="es-ES_tradnl"/>
        </w:rPr>
      </w:pPr>
      <w:r>
        <w:rPr>
          <w:rFonts w:cs="Calibri" w:ascii="Calibri" w:hAnsi="Calibri"/>
          <w:b/>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1. Marco conceptual................................................................................................................... 02</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1.1. Derecho a la ciudad: critica al modelo, condición para el desarrollo sustentable…….…….03</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 xml:space="preserve">1.2. </w:t>
      </w:r>
      <w:r>
        <w:rPr>
          <w:rFonts w:cs="Calibri" w:ascii="Calibri" w:hAnsi="Calibri"/>
          <w:color w:val="000000"/>
          <w:spacing w:val="-3"/>
          <w:lang w:val="es-ES_tradnl"/>
        </w:rPr>
        <w:t>Segregación social urbana en el área metropolitana de Santiago………………………………</w:t>
      </w:r>
      <w:r>
        <w:rPr>
          <w:rFonts w:cs="Calibri" w:ascii="Calibri" w:hAnsi="Calibri"/>
          <w:spacing w:val="-3"/>
          <w:lang w:val="es-ES_tradnl"/>
        </w:rPr>
        <w:t>04</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ind w:left="426" w:hanging="0"/>
        <w:jc w:val="both"/>
        <w:rPr>
          <w:rFonts w:ascii="Calibri" w:hAnsi="Calibri" w:cs="Calibri"/>
          <w:spacing w:val="-3"/>
          <w:lang w:val="es-ES_tradnl"/>
        </w:rPr>
      </w:pPr>
      <w:r>
        <w:rPr>
          <w:rFonts w:cs="Calibri" w:ascii="Calibri" w:hAnsi="Calibri"/>
          <w:spacing w:val="-3"/>
          <w:lang w:val="es-ES_tradnl"/>
        </w:rPr>
        <w:t>1.2.1 Periferia sub urbanizada.............................................................................................06</w:t>
      </w:r>
    </w:p>
    <w:p>
      <w:pPr>
        <w:pStyle w:val="Normal"/>
        <w:suppressAutoHyphens w:val="true"/>
        <w:ind w:left="426" w:hanging="0"/>
        <w:jc w:val="both"/>
        <w:rPr>
          <w:rFonts w:ascii="Calibri" w:hAnsi="Calibri" w:cs="Calibri"/>
          <w:spacing w:val="-3"/>
          <w:lang w:val="es-ES_tradnl"/>
        </w:rPr>
      </w:pPr>
      <w:r>
        <w:rPr>
          <w:rFonts w:cs="Calibri" w:ascii="Calibri" w:hAnsi="Calibri"/>
          <w:spacing w:val="-3"/>
          <w:lang w:val="es-ES_tradnl"/>
        </w:rPr>
      </w:r>
    </w:p>
    <w:p>
      <w:pPr>
        <w:pStyle w:val="Normal"/>
        <w:suppressAutoHyphens w:val="true"/>
        <w:ind w:left="426" w:hanging="0"/>
        <w:jc w:val="both"/>
        <w:rPr>
          <w:rFonts w:ascii="Calibri" w:hAnsi="Calibri" w:cs="Calibri"/>
          <w:spacing w:val="-3"/>
          <w:lang w:val="es-ES_tradnl"/>
        </w:rPr>
      </w:pPr>
      <w:r>
        <w:rPr>
          <w:rFonts w:cs="Calibri" w:ascii="Calibri" w:hAnsi="Calibri"/>
          <w:spacing w:val="-3"/>
          <w:lang w:val="es-ES_tradnl"/>
        </w:rPr>
        <w:t>1.2.2 Destrucción creativa, repoblamiento del pericentro y centro...............................07</w:t>
      </w:r>
    </w:p>
    <w:p>
      <w:pPr>
        <w:pStyle w:val="Normal"/>
        <w:suppressAutoHyphens w:val="true"/>
        <w:ind w:left="426" w:hanging="0"/>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1.3. Nueva política de suelo, el arriendo como vehículo de integración..................................06</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1.4. Programas de vivienda, principios de integración social o movilidad habitacional...........10</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ind w:left="426" w:hanging="0"/>
        <w:jc w:val="both"/>
        <w:rPr>
          <w:rFonts w:ascii="Calibri" w:hAnsi="Calibri" w:cs="Calibri"/>
          <w:spacing w:val="-3"/>
          <w:lang w:val="es-ES_tradnl"/>
        </w:rPr>
      </w:pPr>
      <w:r>
        <w:rPr>
          <w:rFonts w:cs="Calibri" w:ascii="Calibri" w:hAnsi="Calibri"/>
          <w:spacing w:val="-3"/>
          <w:lang w:val="es-ES_tradnl"/>
        </w:rPr>
        <w:t>1.4.1 El leasing habitacional y la movilidad habitacional.................................................... 06</w:t>
      </w:r>
    </w:p>
    <w:p>
      <w:pPr>
        <w:pStyle w:val="Normal"/>
        <w:suppressAutoHyphens w:val="true"/>
        <w:ind w:left="426" w:hanging="0"/>
        <w:jc w:val="both"/>
        <w:rPr>
          <w:rFonts w:ascii="Calibri" w:hAnsi="Calibri" w:cs="Calibri"/>
          <w:spacing w:val="-3"/>
          <w:lang w:val="es-ES_tradnl"/>
        </w:rPr>
      </w:pPr>
      <w:r>
        <w:rPr>
          <w:rFonts w:cs="Calibri" w:ascii="Calibri" w:hAnsi="Calibri"/>
          <w:spacing w:val="-3"/>
          <w:lang w:val="es-ES_tradnl"/>
        </w:rPr>
      </w:r>
    </w:p>
    <w:p>
      <w:pPr>
        <w:pStyle w:val="Normal"/>
        <w:suppressAutoHyphens w:val="true"/>
        <w:ind w:left="426" w:hanging="0"/>
        <w:jc w:val="both"/>
        <w:rPr/>
      </w:pPr>
      <w:r>
        <w:rPr>
          <w:rFonts w:cs="Calibri" w:ascii="Calibri" w:hAnsi="Calibri"/>
          <w:spacing w:val="-3"/>
          <w:lang w:val="es-ES_tradnl"/>
        </w:rPr>
        <w:t>1.4.2 El subsidio al arriendo ………………………………………………………………………………………...07</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b/>
          <w:b/>
          <w:spacing w:val="-3"/>
          <w:lang w:val="es-ES_tradnl"/>
        </w:rPr>
      </w:pPr>
      <w:r>
        <w:rPr>
          <w:rFonts w:cs="Calibri" w:ascii="Calibri" w:hAnsi="Calibri"/>
          <w:b/>
          <w:spacing w:val="-3"/>
          <w:lang w:val="es-ES_tradnl"/>
        </w:rPr>
        <w:t xml:space="preserve">Segunda parte </w:t>
      </w:r>
    </w:p>
    <w:p>
      <w:pPr>
        <w:pStyle w:val="Normal"/>
        <w:suppressAutoHyphens w:val="true"/>
        <w:jc w:val="both"/>
        <w:rPr>
          <w:rFonts w:ascii="Calibri" w:hAnsi="Calibri" w:cs="Calibri"/>
          <w:b/>
          <w:b/>
          <w:spacing w:val="-3"/>
          <w:lang w:val="es-ES_tradnl"/>
        </w:rPr>
      </w:pPr>
      <w:r>
        <w:rPr>
          <w:rFonts w:cs="Calibri" w:ascii="Calibri" w:hAnsi="Calibri"/>
          <w:b/>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1. Descripción metodología..................................................................................................... 15</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2. Presentación resultados....................................................................................................... 16</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Bibliografía............................................................................................................................. 17</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0. Introducción – Propuesta de investigación</w:t>
      </w:r>
      <w:bookmarkStart w:id="0" w:name="_GoBack"/>
      <w:bookmarkEnd w:id="0"/>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 xml:space="preserve">Tras el consenso de Washington el Estado de Chile asumió políticas de orden neoliberal. Estas sostenían que cualquier intervención estatal interfería en la capacidad del mercado para alcanzar su equilibrio natural, generando pérdidas irrecuperables de bienestar social. Entre los efectos de la aplicación de este criterio estuvo  la eliminación del límite urbano de Santiago en 1978. </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pPr>
      <w:r>
        <w:rPr>
          <w:rFonts w:cs="Calibri" w:ascii="Calibri" w:hAnsi="Calibri"/>
          <w:spacing w:val="-3"/>
          <w:lang w:val="es-ES_tradnl"/>
        </w:rPr>
        <w:t>Por su parte la política de vivienda incentivó la propiedad a través de subsidios de transferencia directa a la demanda. En un contexto donde el Estado disminuye su presencia y se privatiza el riesgo,  la vivienda en propiedad se percibe como un activo que entrega seguridad en un escenario de incertidumbre.</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 xml:space="preserve">Estas acciones combinadas expanden el margen urbano </w:t>
      </w:r>
      <w:r>
        <w:rPr>
          <w:rFonts w:cs="Calibri" w:ascii="Calibri" w:hAnsi="Calibri"/>
          <w:spacing w:val="-3"/>
          <w:highlight w:val="yellow"/>
          <w:lang w:val="es-ES_tradnl"/>
        </w:rPr>
        <w:t>configurando una periferia  donde se concentra la población de bajos ingresos. Se dibuja en el territorio un patrón de macro segregación caracterizado por esta periferia discontinua, desconectada, incompleta por la baja presencia de bienes de interés público, la concentración de viviendas y altamente dependiente del centro y de los medios de transporte motorizado.</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highlight w:val="yellow"/>
          <w:lang w:val="es-ES_tradnl"/>
        </w:rPr>
        <w:t>En fechas más recientes y en cierta medida atendiendo al proceso anteriormente descrito, se inician políticas de repoblamiento del centro de Santiago con el programa de renovación urbana que incluía un subsidio a la demanda. Nuevamente se apuesta por la autorregulación  del mercado y  los instrumentos de planificación local permitieron  constructibilidades altas en post de la densificación del territorio.</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 xml:space="preserve">Los efectos de este proceso se están estudiando, análisis recientes arrojan tendencias hacia la elitización de estos sectores, basándose en la relación entre el precio de venta de las propiedades de baja densidad para su explotación y el precio de compra de viviendas con requerimientos similares en los nuevos inmuebles construidos. También existe evidencia respecto del nivel de ingreso y educación de los nuevos residentes que acentúan la tendencia.  </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 xml:space="preserve">Si bien hoy los </w:t>
      </w:r>
      <w:r>
        <w:rPr>
          <w:rFonts w:cs="Calibri" w:ascii="Calibri" w:hAnsi="Calibri"/>
          <w:spacing w:val="-3"/>
          <w:highlight w:val="yellow"/>
          <w:lang w:val="es-ES_tradnl"/>
        </w:rPr>
        <w:t>patrones varían la segregación persiste</w:t>
      </w:r>
      <w:r>
        <w:rPr>
          <w:rFonts w:cs="Calibri" w:ascii="Calibri" w:hAnsi="Calibri"/>
          <w:spacing w:val="-3"/>
          <w:lang w:val="es-ES_tradnl"/>
        </w:rPr>
        <w:t>, de esto han tomado conocimiento,  a través de revisiones de políticas de Estado, instituciones internacionales como la Organización para la Cooperación y el Desarrollo Económicos (OCDE), en un contexto internacional donde además a recuperado relevancia el concepto de “derecho a la ciudad” vinculado a la igualdad de acceso a las oportunidades que entrega un hábitat urbano.</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pPr>
      <w:r>
        <w:rPr>
          <w:rFonts w:cs="Calibri" w:ascii="Calibri" w:hAnsi="Calibri"/>
          <w:spacing w:val="-3"/>
          <w:lang w:val="es-ES_tradnl"/>
        </w:rPr>
        <w:t>La Política Nacional de Desarrollo Urbano (PNDU) asume como primer principio y objetivo la Integración social, a partir de este eje adquiere prioridad la tarea entregada al Consejo de Desarrollo Urbano de generar una propuestas para una política de suelo para la integración, el documento resultante se plantea incentivar el arriendo como modalidad de tenencia, descuidada por el Estado, que tendría fortalezas para el logro de los objetivos de integración.</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pPr>
      <w:r>
        <w:rPr>
          <w:rFonts w:cs="Calibri" w:ascii="Calibri" w:hAnsi="Calibri"/>
          <w:spacing w:val="-3"/>
          <w:highlight w:val="yellow"/>
          <w:lang w:val="es-ES_tradnl"/>
        </w:rPr>
        <w:t>Si bien el Estado se debe hacer cargo de dos líneas de acción: introducir bienes de interés público dentro territorios que hoy están desprovistos e incluir población con prioridad social dentro de los territorios que hoy cuentan con una buena oferta de bienes y servicios.  La segunda línea resulta urgente cuando se evalúa la eficiencia del gasto público en materia de vivienda, donde si bien se han logrado avances significativos en la disminución del déficit cuantitativo, se ha hecho evidente un déficit cualitativo, el que refleja que en las evaluaciones ex ante no se consideraron los atributos de localización que de haberse sumado al análisis podrían haber arrojado costos mayores al beneficio marginal que está percibiendo la sociedad.</w:t>
      </w:r>
      <w:r>
        <w:rPr>
          <w:rFonts w:cs="Calibri" w:ascii="Calibri" w:hAnsi="Calibri"/>
          <w:spacing w:val="-3"/>
          <w:lang w:val="es-ES_tradnl"/>
        </w:rPr>
        <w:t xml:space="preserve">  </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highlight w:val="yellow"/>
          <w:lang w:val="es-ES_tradnl"/>
        </w:rPr>
      </w:pPr>
      <w:r>
        <w:rPr>
          <w:rFonts w:cs="Calibri" w:ascii="Calibri" w:hAnsi="Calibri"/>
          <w:spacing w:val="-3"/>
          <w:highlight w:val="yellow"/>
          <w:lang w:val="es-ES_tradnl"/>
        </w:rPr>
        <w:t>Desde esta misma perspectiva resulta menos conveniente ceder recursos para entregar un activo a un grupo de beneficiarios, sin con ello garantizar cierto nivel de bienestar, versus conceptualizar la vivienda como un servicio cuya localización habilita el acceso a posibilidades objetivas dentro de la ciudad y que podrá ser usada por distintos grupos de beneficiarios en distintos periodos de tiempo.</w:t>
      </w:r>
    </w:p>
    <w:p>
      <w:pPr>
        <w:pStyle w:val="Normal"/>
        <w:suppressAutoHyphens w:val="true"/>
        <w:spacing w:lineRule="auto" w:line="360"/>
        <w:jc w:val="both"/>
        <w:rPr>
          <w:rFonts w:ascii="Calibri" w:hAnsi="Calibri" w:cs="Calibri"/>
          <w:spacing w:val="-3"/>
          <w:highlight w:val="yellow"/>
          <w:lang w:val="es-ES_tradnl"/>
        </w:rPr>
      </w:pPr>
      <w:r>
        <w:rPr>
          <w:rFonts w:cs="Calibri" w:ascii="Calibri" w:hAnsi="Calibri"/>
          <w:spacing w:val="-3"/>
          <w:highlight w:val="yellow"/>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highlight w:val="yellow"/>
          <w:lang w:val="es-ES_tradnl"/>
        </w:rPr>
        <w:t>El subsidio al arriendo es un recurso que opera en esta línea y que está activo desde Junio de 2013. A tres años de vigencia resulta beneficioso evaluar su efectividad dentro del objetivo de integración social que estaría asociado a su capacidad de acercar a sus beneficiarios a oportunidades vinculadas a los atributos de localización de la vivienda que habitan.</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 xml:space="preserve">La pregunta que se pretende responder es en qué medida el subsidio al arriendo es una herramienta efectiva para mejorar la integración social urbana, medida como la cercanía a oportunidades asociadas a una localización. </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Objetivo General:</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Establecer si el subsidio al arriendo está acercando a su población beneficiaria a oportunidades objetivas asociadas a una localización.</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Objetivos específicos:</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1. Establecer si existen diferencias entre los beneficiarios de subsidio a la vivienda que acceden a ella en propiedad o arriendo.</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2. Identificar tipologías de beneficiarios de subsidio al arriendo asociándolas a localizaciones determinadas.</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3. Relacionar la potencial demanda de beneficiarios del subsidio al arriendo a la actual oferta de arriendo en el centro y pericentro de Santiago.</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Metodología:</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 xml:space="preserve">El estudio de caso se abordará a través de métodos cuantitativos de investigación en base a fuentes secundarias como: la encuesta CASEN, encuestas a beneficiarios subsidio D.S. 52, durante 2015 y 2016, estudio “Estimación y Análisis de Precios de Arriendo Residencial para las Capitales Regionales”, estos últimos encargados por el Centro de Estudios Habitacionales y Urbanos del Minvu. Se analizaran los atributos que caracterizan la composición de los hogares en relación a localizaciones.  </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Resultados esperados:</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t>Una caracterización se beneficiarios asociada a localizaciones especificas y una proyección respecto de la capacidad del subsidio para satisfacer la posible demanda en relación a la actual oferta.</w:t>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jc w:val="both"/>
        <w:rPr>
          <w:rFonts w:ascii="Calibri" w:hAnsi="Calibri" w:cs="Calibri"/>
          <w:color w:val="000000"/>
          <w:spacing w:val="-3"/>
          <w:lang w:val="es-ES_tradnl"/>
        </w:rPr>
      </w:pPr>
      <w:r>
        <w:rPr>
          <w:rFonts w:cs="Calibri" w:ascii="Calibri" w:hAnsi="Calibri"/>
          <w:color w:val="000000"/>
          <w:spacing w:val="-3"/>
          <w:lang w:val="es-ES_tradnl"/>
        </w:rPr>
        <w:t>1.1. Derecho a la ciudad: crítica al modelo, condición para el desarrollo sustentable.</w:t>
      </w:r>
    </w:p>
    <w:p>
      <w:pPr>
        <w:pStyle w:val="Normal"/>
        <w:spacing w:lineRule="auto" w:line="360"/>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pacing w:lineRule="auto" w:line="360"/>
        <w:jc w:val="both"/>
        <w:rPr/>
      </w:pPr>
      <w:r>
        <w:rPr>
          <w:rFonts w:cs="Calibri" w:ascii="Calibri" w:hAnsi="Calibri"/>
          <w:color w:val="000000"/>
          <w:lang w:val="es-ES_tradnl"/>
        </w:rPr>
        <w:t>El derecho a la ciudad se ha planteado como crítica al modelo económico neoliberal dominante  y o como condición básica para incorporar modelos de desarrollo sustentable.</w:t>
      </w:r>
    </w:p>
    <w:p>
      <w:pPr>
        <w:pStyle w:val="Normal"/>
        <w:spacing w:lineRule="auto" w:line="360"/>
        <w:jc w:val="both"/>
        <w:rPr>
          <w:rFonts w:ascii="Calibri" w:hAnsi="Calibri" w:cs="Calibri"/>
          <w:color w:val="000000"/>
          <w:lang w:val="es-ES_tradnl"/>
        </w:rPr>
      </w:pPr>
      <w:r>
        <w:rPr>
          <w:rFonts w:cs="Calibri" w:ascii="Calibri" w:hAnsi="Calibri"/>
          <w:color w:val="000000"/>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La primera versión lo conceptualiza como el derecho a la construcción colectiva de un hábitat que se define en su capacidad de ser transformado por una comunidad organizada.  En contraposición se establece que en la actualidad el desarrollo urbano es el resultado de los excedentes de la economía capitalista, que en sus procesos genera mas excedentes configurando a la ciudad como un catalizador del sistema que genera una explosión urbanizadora global. La ciudad resultante es una centrada en el individuo y la propiedad privada, cuya construcción material aleja la posibilidad de construcción de una comunidad. Esto porque las nociones de identidad que configuran la pertenencia a una comunidad  en la ética neoliberal se diluyen. El derecho a la ciudad, como medio para la autodeterminación individual, se restringe a los que tienen capacidad de pago, una reducida élite económica - política que construye la ciudad a su medida. (Harvey, 2003)</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 xml:space="preserve">En una versión con mayor aplicabilidad dentro del modelo económico establecido se reconoce en el concepto de Derecho a la Ciudad un vehículo para el desarrollo sustentable, esto es: en armonía con el medio ambiente, posibilitando la cohesión social que garantiza la subsistencia de la democracia.  </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En ambas visiones se establece el carácter del medio ambiente urbano como potenciador o inhibidor del derecho humano a la autodeterminación individual y el fortalecimiento de la identidad colectiva como condición básica para lograr cohesión social. Las visiones coinciden en la urgencia de acondicionar la ciudad con instrumentos que permitan garantizar integración, basados en la igualdad de acceso a las oportunidades que entrega el hábitat urbano.</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En el ámbito  de las convenciones internacionales la Nueva Agenda Urbana de  ONU - HÁBITAT se compromete a promover políticas habitacionales que entreguen diversas opciones de vivienda, recalcando en los atributos internos de calidad y en los estándares de habitabilidad que prestan, pero enfatizando en los atributos vinculados a su localización, en relación a las oportunidades de acceso a servicios. Impulsando la priorización de  la renovación urbana por sobre la extensión y marginalización de la ciudad, apuntando a un diseño compacto posibilitado por  densidades demográficas sostenibles, asumiendo como objetivo la integración social urbana (ONU – HÁBITAT, 2016).</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 xml:space="preserve">A nivel nacional la política de Estado asume el diagnóstico de segregación social que se hace extensivo a todas las grandes ciudades. Este se evidencia en las profundas diferencias en las oportunidades que entregan ciertas localizaciones, vinculadas con el acceso a servicios públicos y privados, en contraste con otras que quedan prácticamente aisladas de estas posibilidades. Se establece como  primer objetivo y principio dentro de la Política Nacional de Desarrollo Urbano (PNDU) la Integración social, apelando a la inclusividad  y a la igualdad de oportunidades en las condiciones básicas de calidad de vida. </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Se pretende abordar la vivienda desde una perspectiva cualitativa, además de cuantitativa, asociada a los atributos urbanos de su localización, posibilitando de este modo espacios de integración urbana, entregando igualdad de  acceso a las oportunidades que entregan ciertas localizaciones y asumiendo la tarea de repartir de manera mas equitativa la red de servicios dentro de la ciudad.</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A nivel ciudadano, en el proceso participativo de consulta para una nueva constitución para Chile en los cabildos regionales, adquiere relevancia el concepto de “protección y conservación de patrimonio histórico y cultural”, tangible e intangible. Se lo describe como fundamental, valorándolo como instrumento  para la construcción de identidad, es decir, se reconoce en las ciudades un repositorio de los valores identitarios de una comunidad.</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1.2. Segregación social urbana en el área metropolitana de Santiago.</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pPr>
      <w:r>
        <w:rPr>
          <w:rFonts w:cs="Calibri" w:ascii="Calibri" w:hAnsi="Calibri"/>
          <w:color w:val="000000"/>
          <w:spacing w:val="-3"/>
          <w:lang w:val="es-ES_tradnl"/>
        </w:rPr>
        <w:t xml:space="preserve">Entre los principales efectos de la segregación social urbana se reconoce la amplificación y perpetuación de las desigualdades socioeconómicas producidas por el aislamiento territorial, el que sumerge a los grupos vulnerables en circuitos de pobreza, con poco o casi nulo acceso a la cultura o a la educación, entre otros servicios, y desde donde hay muy pocas posibilidades de emerger. </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 xml:space="preserve">En su revisión de las políticas urbanas del Estado de Chile,  el diagnóstico de la Organización para la Cooperación y el Desarrollo Económico (OCDE) estableció que las ciudades chilenas se caracterizaban por aislar geográficamente a los grupos de condición socio económica similar construyendo ciudades marcadamente segregadas. </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 xml:space="preserve">Mas allá de su urgencia este diagnostico resulta conocido, se ha hablado de distintos modos de segregación territorial al interior de la zona metropolitana, todos los cuales responden a formas de organización socio territorial donde la población de ingresos similares se concentra por zonas  (Sabatini, 2000). </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t>También se ha establecido que esta segregación es el resultado del conjunto de políticas publicas que trajo consigo el consenso de Washington, el que asumía como principio la reducción del Estado en todos sus aspectos en post de la autorregulación del mercado, aduciendo que cualquier intervención estatal interfería distorsionando el equilibrio natural de mercado que era el mejor indicador de bienestar social.</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pPr>
      <w:r>
        <w:rPr>
          <w:rFonts w:cs="Calibri" w:ascii="Calibri" w:hAnsi="Calibri"/>
          <w:color w:val="000000"/>
          <w:spacing w:val="-3"/>
          <w:lang w:val="es-ES_tradnl"/>
        </w:rPr>
        <w:t>En concreto se restringió la capacidad de regulación de los instrumentos de planificación territorial. El ejemplo más representativo de la política y de sus consecuencias, es la  eliminación del limite urbano para el área metropolitana de Santiago en 1979, alegando que establecía una cantidad limitada de suelo transable que era ficticia y que provocaba una situación de escasez que generaba el alza de los precios. Consistente con la premisa neoliberal, se esperaba que la desclasificación del suelo como recurso limitado dejaría al mercado acomodarse en un equilibrio que entregaría precios mas beneficiosos para la sociedad en su conjunto.</w:t>
      </w:r>
    </w:p>
    <w:p>
      <w:pPr>
        <w:pStyle w:val="Normal"/>
        <w:suppressAutoHyphens w:val="true"/>
        <w:spacing w:lineRule="auto" w:line="360" w:before="0" w:after="0"/>
        <w:contextualSpacing/>
        <w:jc w:val="both"/>
        <w:rPr>
          <w:rFonts w:ascii="Calibri" w:hAnsi="Calibri" w:cs="Calibri"/>
          <w:color w:val="000000"/>
          <w:spacing w:val="-3"/>
          <w:lang w:val="es-ES_tradnl"/>
        </w:rPr>
      </w:pPr>
      <w:r>
        <w:rPr>
          <w:rFonts w:cs="Calibri" w:ascii="Calibri" w:hAnsi="Calibri"/>
          <w:color w:val="000000"/>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Entre los resultados de esta concepción del mercado de suelo está la construcción de una periferia sub urbanizada y los efectos recientes que ha tenido el proceso de repoblamiento del centro de Santiago, en ambos casos se perpetuán lógicas de segregación, por expulsión hacia los márgenes o por desposesión en el pericentro y centro de la ciudad.</w:t>
      </w:r>
    </w:p>
    <w:p>
      <w:pPr>
        <w:pStyle w:val="Normal"/>
        <w:suppressAutoHyphens w:val="true"/>
        <w:spacing w:lineRule="auto" w:line="360" w:before="0" w:after="0"/>
        <w:contextualSpacing/>
        <w:rPr>
          <w:rFonts w:ascii="Calibri" w:hAnsi="Calibri" w:cs="Calibri"/>
          <w:spacing w:val="-3"/>
          <w:lang w:val="es-ES_tradnl"/>
        </w:rPr>
      </w:pPr>
      <w:r>
        <w:rPr>
          <w:rFonts w:cs="Calibri" w:ascii="Calibri" w:hAnsi="Calibri"/>
          <w:spacing w:val="-3"/>
          <w:lang w:val="es-ES_tradnl"/>
        </w:rPr>
        <w:t>1.2.1 Periferia sub urbanizada.</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Después de que se eliminara el limite urbano para Santiago, la nueva área de expansión urbana casi duplicó la superficie original, pero al contario de lo esperado y producto de las características especiales del mercado de suelo, los precios siguieron aumentando, aparentemente la demanda especulativa  resultó un factor determinante.</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 xml:space="preserve">En este contexto, sin un marco regulatorio preponderante, los principales actores en el desarrollo de la ciudad fueron los pequeños promotores privados y el Estado a través de sus programas de vivienda social, ambos actuaron bajo una lógica de maximización de utilidades y abaratamiento de costos, respectivamente. </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 xml:space="preserve">Así fue como la vivienda social se fue ubicando en los sectores donde el suelo era mas barato y la población de menores ingresos se fue concentrando, por otro lado los promotores inmobiliarios de  menor tamaño contribuyeron en la configuración de esta segregación con proyectos de escala pequeña y mediana que no se aventuraban en localizaciones  fuera de las ya preferidas por su demanda objetiva.  </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La periferia de bajos ingresos resultante es tipificada como una ciudad informal y dispersa, caracterizada por  estar ubicada en los márgenes de la ciudad, por ser mayoritariamente residencial, de densidad baja y desprovista de otros usos, con un alta dependencia de la ciudad central  (Green y Soler, 2004).</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rPr>
          <w:rFonts w:ascii="Calibri" w:hAnsi="Calibri" w:cs="Calibri"/>
          <w:color w:val="00B050"/>
          <w:spacing w:val="-3"/>
          <w:lang w:val="es-ES_tradnl"/>
        </w:rPr>
      </w:pPr>
      <w:r>
        <w:rPr>
          <w:rFonts w:cs="Calibri" w:ascii="Calibri" w:hAnsi="Calibri"/>
          <w:color w:val="00B050"/>
          <w:spacing w:val="-3"/>
          <w:lang w:val="es-ES_tradnl"/>
        </w:rPr>
        <w:t>Falta en este punto, datos de conjuntos habitacionales construidos y su ubicación:</w:t>
      </w:r>
    </w:p>
    <w:p>
      <w:pPr>
        <w:pStyle w:val="Normal"/>
        <w:suppressAutoHyphens w:val="true"/>
        <w:spacing w:lineRule="auto" w:line="360" w:before="0" w:after="0"/>
        <w:contextualSpacing/>
        <w:rPr>
          <w:rFonts w:ascii="Calibri" w:hAnsi="Calibri" w:cs="Calibri"/>
          <w:color w:val="00B050"/>
          <w:spacing w:val="-3"/>
          <w:lang w:val="es-ES_tradnl"/>
        </w:rPr>
      </w:pPr>
      <w:r>
        <w:rPr>
          <w:rFonts w:cs="Calibri" w:ascii="Calibri" w:hAnsi="Calibri"/>
          <w:color w:val="00B050"/>
          <w:spacing w:val="-3"/>
          <w:lang w:val="es-ES_tradnl"/>
        </w:rPr>
        <w:t>Mapa donde se ubican los conjuntos construidos de vivienda social entre 1979 y 2016. El dato esta en  el  Geoportal IDE MINVU.</w:t>
      </w:r>
    </w:p>
    <w:p>
      <w:pPr>
        <w:pStyle w:val="Normal"/>
        <w:suppressAutoHyphens w:val="true"/>
        <w:spacing w:lineRule="auto" w:line="360" w:before="0" w:after="0"/>
        <w:contextualSpacing/>
        <w:rPr>
          <w:rFonts w:ascii="Calibri" w:hAnsi="Calibri" w:cs="Calibri"/>
          <w:color w:val="00B050"/>
          <w:spacing w:val="-3"/>
          <w:lang w:val="es-ES_tradnl"/>
        </w:rPr>
      </w:pPr>
      <w:r>
        <w:rPr>
          <w:rFonts w:cs="Calibri" w:ascii="Calibri" w:hAnsi="Calibri"/>
          <w:color w:val="00B050"/>
          <w:spacing w:val="-3"/>
          <w:lang w:val="es-ES_tradnl"/>
        </w:rPr>
      </w:r>
    </w:p>
    <w:p>
      <w:pPr>
        <w:pStyle w:val="Normal"/>
        <w:suppressAutoHyphens w:val="true"/>
        <w:spacing w:lineRule="auto" w:line="360" w:before="0" w:after="0"/>
        <w:contextualSpacing/>
        <w:jc w:val="both"/>
        <w:rPr>
          <w:rFonts w:ascii="Calibri" w:hAnsi="Calibri" w:cs="Calibri"/>
          <w:color w:val="00B050"/>
          <w:spacing w:val="-3"/>
          <w:lang w:val="es-ES_tradnl"/>
        </w:rPr>
      </w:pPr>
      <w:r>
        <w:rPr>
          <w:rFonts w:cs="Calibri" w:ascii="Calibri" w:hAnsi="Calibri"/>
          <w:color w:val="00B050"/>
          <w:spacing w:val="-3"/>
          <w:lang w:val="es-ES_tradnl"/>
        </w:rPr>
      </w:r>
    </w:p>
    <w:p>
      <w:pPr>
        <w:pStyle w:val="Normal"/>
        <w:suppressAutoHyphens w:val="true"/>
        <w:spacing w:lineRule="auto" w:line="360" w:before="0" w:after="0"/>
        <w:contextualSpacing/>
        <w:jc w:val="both"/>
        <w:rPr>
          <w:rFonts w:ascii="Calibri" w:hAnsi="Calibri" w:cs="Calibri"/>
          <w:color w:val="00B050"/>
          <w:spacing w:val="-3"/>
          <w:lang w:val="es-ES_tradnl"/>
        </w:rPr>
      </w:pPr>
      <w:r>
        <w:rPr>
          <w:rFonts w:cs="Calibri" w:ascii="Calibri" w:hAnsi="Calibri"/>
          <w:color w:val="00B050"/>
          <w:spacing w:val="-3"/>
          <w:lang w:val="es-ES_tradnl"/>
        </w:rPr>
        <w:t>Falta tipificar las oportunidades asociadas a esta localización en términos de los usos alternativos a vivienda y que abren posibilidades en el mercado laboral, en los servicios de educación y salud.</w:t>
      </w:r>
    </w:p>
    <w:p>
      <w:pPr>
        <w:pStyle w:val="Normal"/>
        <w:suppressAutoHyphens w:val="true"/>
        <w:spacing w:lineRule="auto" w:line="360" w:before="0" w:after="0"/>
        <w:contextualSpacing/>
        <w:jc w:val="both"/>
        <w:rPr>
          <w:rFonts w:ascii="Calibri" w:hAnsi="Calibri" w:cs="Calibri"/>
          <w:color w:val="00B050"/>
          <w:spacing w:val="-3"/>
          <w:lang w:val="es-ES_tradnl"/>
        </w:rPr>
      </w:pPr>
      <w:r>
        <w:rPr>
          <w:rFonts w:cs="Calibri" w:ascii="Calibri" w:hAnsi="Calibri"/>
          <w:color w:val="00B050"/>
          <w:spacing w:val="-3"/>
          <w:lang w:val="es-ES_tradnl"/>
        </w:rPr>
      </w:r>
    </w:p>
    <w:p>
      <w:pPr>
        <w:pStyle w:val="Normal"/>
        <w:suppressAutoHyphens w:val="true"/>
        <w:spacing w:lineRule="auto" w:line="360" w:before="0" w:after="0"/>
        <w:contextualSpacing/>
        <w:rPr>
          <w:rFonts w:ascii="Calibri" w:hAnsi="Calibri" w:cs="Calibri"/>
          <w:spacing w:val="-3"/>
          <w:lang w:val="es-ES_tradnl"/>
        </w:rPr>
      </w:pPr>
      <w:r>
        <w:rPr>
          <w:rFonts w:cs="Calibri" w:ascii="Calibri" w:hAnsi="Calibri"/>
          <w:spacing w:val="-3"/>
          <w:lang w:val="es-ES_tradnl"/>
        </w:rPr>
        <w:t>1.2.2 Destrucción creativa en el repoblamiento del centro.</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pPr>
      <w:r>
        <w:rPr>
          <w:rFonts w:cs="Calibri" w:ascii="Calibri" w:hAnsi="Calibri"/>
          <w:spacing w:val="-3"/>
          <w:lang w:val="es-ES_tradnl"/>
        </w:rPr>
        <w:t>En el fenómeno de despoblamiento del centro de Santiago hay múltiples factores, entre otros el efecto que tuvo la liberación del mercado de suelo. Pero lo que merece mayor atención, para efectos de este estudio, son las dinámicas de repoblamiento que han afectado la organización socio espacial no solo del centro sino también del peri centro y que profundizan las condiciones de segregación.</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pPr>
      <w:r>
        <w:rPr>
          <w:rFonts w:cs="Calibri" w:ascii="Calibri" w:hAnsi="Calibri"/>
          <w:spacing w:val="-3"/>
          <w:lang w:val="es-ES_tradnl"/>
        </w:rPr>
        <w:t xml:space="preserve">A fines de los 90’ se inicia el proceso de densificación del centro con el subsidio de renovación urbana, la idea era incentivar la demanda residencial en esta localización, pero resulto ser la oferta inmobiliaria la más beneficiada al ajustar sus precios a partir del incentivo generado con el subsidio en función de la demanda creciente. </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pPr>
      <w:r>
        <w:rPr>
          <w:rFonts w:cs="Calibri" w:ascii="Calibri" w:hAnsi="Calibri"/>
          <w:spacing w:val="-3"/>
          <w:lang w:val="es-ES_tradnl"/>
        </w:rPr>
        <w:t>Los procesos que involucró esta transformación tienen la forma de una “destrucción creativa”, la supresión indiscriminada de las estructuras existentes se justifica como estado previo y necesario  para construir una nueva estructura urbana.  En el camino se desestiman valores tangibles e intangibles, asociados a una escala, una densidad, una morfología y una mezcla de usos que caracterizaban modos de habitar y de convivir en distintas zonas de Santiago.</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 xml:space="preserve">Respecto de los habitantes originales se está generando un proceso de desplazamiento dado que en las actuales condiciones de mercado la renta que perciben por la venta de sus inmuebles en la mitad de los casos no cubre la compra de un inmueble con solicitaciones similares en la misma zona (Arriaga y López, 2016). La población que arriba está compuesta por profesionales y técnicos especializados, en su mayoría jóvenes, que acceden a viviendas en propiedad en las zonas con mejores atributos de localización (Contreras 2011). </w:t>
      </w:r>
    </w:p>
    <w:p>
      <w:pPr>
        <w:pStyle w:val="Normal"/>
        <w:suppressAutoHyphens w:val="true"/>
        <w:spacing w:lineRule="auto" w:line="360" w:before="0" w:after="0"/>
        <w:contextualSpacing/>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 xml:space="preserve">La envergadura del proceso alcanza la construcción de </w:t>
      </w:r>
      <w:r>
        <w:rPr>
          <w:rFonts w:cs="Calibri" w:ascii="Calibri" w:hAnsi="Calibri"/>
          <w:spacing w:val="-3"/>
        </w:rPr>
        <w:t>100.000 unidades de vivienda entre 2002 y el 2011, cumpliendo su objetivo de repoblamiento. A pesar de que lo que posibilitó este proceso han sido regulaciones locales altamente permisivas en los parámetros de constructibilidad, e</w:t>
      </w:r>
      <w:r>
        <w:rPr>
          <w:rFonts w:cs="Calibri" w:ascii="Calibri" w:hAnsi="Calibri"/>
          <w:spacing w:val="-3"/>
          <w:lang w:val="es-ES_tradnl"/>
        </w:rPr>
        <w:t xml:space="preserve">l Estado no ha capturado ninguna de las plusvalías asociadas a estas operaciones, por lo que la inversión en bienes públicos no se ha activado al ritmo que lo ha hecho la oferta de viviendas, tampoco hay claridad respecto de la inversión privada en servicios de interés público. </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1.3. Nueva política de suelo, el arriendo como vehículo de integración.</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pPr>
      <w:r>
        <w:rPr>
          <w:rFonts w:cs="Calibri" w:ascii="Calibri" w:hAnsi="Calibri"/>
          <w:spacing w:val="-3"/>
          <w:lang w:val="es-ES_tradnl"/>
        </w:rPr>
        <w:t>El gobierno de Bachelet asume que la concentración territorial de la pobreza es una realidad que amenaza las posibilidades de desarrollo del país y que se manifiesta con mayor evidencia en la exclusión de los sectores vulnerables de la población al acceso a bienes y servicios dentro de la ciudad. Dentro de los lineamientos que establece la Política Nacional de Desarrollo Urbano promulgada bajo mandato de  Piñera se enfatiza la “Integración social”  como primer principio que ordenaría la acción estatal. Siguiendo esta línea el actual gobierno prioriza la formulación  de una política de suelo para la integración social.</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El primer paso sería resguardar la equidad de acceso a las oportunidades que están ofreciendo hoy ciertas localizaciones dentro de la ciudad, donde el Estado y los inversionistas privados ya han generado una oferta de servicios que está consolidada. Desde esta perspectiva la localización de viviendas de interés público adquiere una relevancia crítica, mas a la luz del movimiento que tiene el mercado  inmobiliario, donde la oferta se ve afectada producto del aumento en la capacidad de pago de los sectores medios y sus crecientes  preferencias por una localización central.</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Es en este contexto el Estado asume el rol de impulsar la vivienda de interés publico en arriendo como medida efectiva de integración social y se plantea incentivar este modo de tenencia a través de distintas modalidades.</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pPr>
      <w:r>
        <w:rPr>
          <w:rFonts w:cs="Calibri" w:ascii="Calibri" w:hAnsi="Calibri"/>
          <w:spacing w:val="-3"/>
          <w:lang w:val="es-ES_tradnl"/>
        </w:rPr>
        <w:t>Respecto de las modalidades de tenencia, el Estado ha incentivado históricamente la propiedad como modelo a través del subsidio directo a la demanda lo que ha sido bastante exitoso en términos cuantitativos.</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Por otro lado desde una perspectiva de eficiencia en el gasto público, el análisis más bien reduccionista de costo – beneficio que determinó la localización de la gran mayoría de los conjuntos de vivienda social, no incluyó los costos sociales asociados a la conexión de estos conjuntos con las oportunidades laborales, ni los asociadas a habilitar una oferta educativa o de salud en la zona, ni mucho menos a la variedad de servicios considerados bienes de interés público.  En ese sentido, es posible que los beneficios marginales asociados al modelo de tenencia en propiedad en la periferia no compensen los costos sociales. Y el problema de déficit de vivienda, si bien se ha reducido, persiste y requiere de una inversión creciente para su solución.</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 xml:space="preserve">Desde la perspectiva del beneficiario, la propiedad de su vivienda es su único activo el que no deja de ser susceptible a las crisis económicas y que además lo “inmoviliza” respecto del movimiento del mercado laboral. </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En relación a la demanda el que opta por esta modalidad es aquel que ve mayores costos asociados a transacción y mantenimiento, en la compra de un inmueble, que las posibles ganancias de capital, en ese sentido en la mayoría de los casos es un residente temporal, jóvenes, estudiantes, familias mono parentales, tercera edad.</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Es deseable que el Estado cuente con dispositivos efectivos que le permitan entregar viviendas como servicio asociado a localizaciones privilegiadas por las oportunidades objetivas que estas entregan dentro de la ciudad y del cual podrán hacer uso más de un grupo de beneficiarios en distintos periodos. Por sobre la idea de desprenderse de recursos para transferir en propiedad un activo a un grupo de beneficiarios que, con esa transferencia, no tiene garantizado el acceso a bienes de interés público.</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eastAsia="Calibri" w:cs="Calibri" w:ascii="Calibri" w:hAnsi="Calibri"/>
          <w:spacing w:val="-3"/>
          <w:lang w:val="es-ES_tradnl"/>
        </w:rPr>
        <w:t xml:space="preserve"> </w:t>
      </w:r>
      <w:r>
        <w:rPr>
          <w:rFonts w:cs="Calibri" w:ascii="Calibri" w:hAnsi="Calibri"/>
          <w:spacing w:val="-3"/>
          <w:lang w:val="es-ES_tradnl"/>
        </w:rPr>
        <w:t>1.4.  Programas con posibilidades de integración urbana o movilidad habitacional.</w:t>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r>
    </w:p>
    <w:p>
      <w:pPr>
        <w:pStyle w:val="Normal"/>
        <w:suppressAutoHyphens w:val="true"/>
        <w:spacing w:lineRule="auto" w:line="360" w:before="0" w:after="0"/>
        <w:contextualSpacing/>
        <w:jc w:val="both"/>
        <w:rPr>
          <w:rFonts w:ascii="Calibri" w:hAnsi="Calibri" w:cs="Calibri"/>
          <w:spacing w:val="-3"/>
          <w:lang w:val="es-ES_tradnl"/>
        </w:rPr>
      </w:pPr>
      <w:r>
        <w:rPr>
          <w:rFonts w:cs="Calibri" w:ascii="Calibri" w:hAnsi="Calibri"/>
          <w:spacing w:val="-3"/>
          <w:lang w:val="es-ES_tradnl"/>
        </w:rPr>
        <w:t>Los programas que acogen modalidades de tenencia transitoria ofrecidos por el MINVU son dos: el leasing habitacional y el subsidio al arriendo.</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1.4.1 Leasing habitacional y movilidad habitacional.</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color w:val="00B050"/>
          <w:spacing w:val="-3"/>
          <w:lang w:val="es-ES_tradnl"/>
        </w:rPr>
      </w:pPr>
      <w:r>
        <w:rPr>
          <w:rFonts w:cs="Calibri" w:ascii="Calibri" w:hAnsi="Calibri"/>
          <w:color w:val="00B050"/>
          <w:spacing w:val="-3"/>
          <w:lang w:val="es-ES_tradnl"/>
        </w:rPr>
        <w:t>Caracterización del programa.</w:t>
      </w:r>
    </w:p>
    <w:p>
      <w:pPr>
        <w:pStyle w:val="Normal"/>
        <w:suppressAutoHyphens w:val="true"/>
        <w:jc w:val="both"/>
        <w:rPr>
          <w:rFonts w:ascii="Calibri" w:hAnsi="Calibri" w:cs="Calibri"/>
          <w:color w:val="00B050"/>
          <w:spacing w:val="-3"/>
          <w:lang w:val="es-ES_tradnl"/>
        </w:rPr>
      </w:pPr>
      <w:r>
        <w:rPr>
          <w:rFonts w:cs="Calibri" w:ascii="Calibri" w:hAnsi="Calibri"/>
          <w:color w:val="00B050"/>
          <w:spacing w:val="-3"/>
          <w:lang w:val="es-ES_tradnl"/>
        </w:rPr>
        <w:t>Principales indicadores.</w:t>
      </w:r>
    </w:p>
    <w:p>
      <w:pPr>
        <w:pStyle w:val="Normal"/>
        <w:suppressAutoHyphens w:val="true"/>
        <w:jc w:val="both"/>
        <w:rPr>
          <w:rFonts w:ascii="Calibri" w:hAnsi="Calibri" w:cs="Calibri"/>
          <w:color w:val="00B050"/>
          <w:spacing w:val="-3"/>
          <w:lang w:val="es-ES_tradnl"/>
        </w:rPr>
      </w:pPr>
      <w:r>
        <w:rPr>
          <w:rFonts w:cs="Calibri" w:ascii="Calibri" w:hAnsi="Calibri"/>
          <w:color w:val="00B050"/>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1.4.2. Subsidio al arriendo e integración social.</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color w:val="00B050"/>
          <w:spacing w:val="-3"/>
          <w:lang w:val="es-ES_tradnl"/>
        </w:rPr>
      </w:pPr>
      <w:r>
        <w:rPr>
          <w:rFonts w:cs="Calibri" w:ascii="Calibri" w:hAnsi="Calibri"/>
          <w:color w:val="00B050"/>
          <w:spacing w:val="-3"/>
          <w:lang w:val="es-ES_tradnl"/>
        </w:rPr>
        <w:t>Caracterización del programa.</w:t>
      </w:r>
    </w:p>
    <w:p>
      <w:pPr>
        <w:pStyle w:val="Normal"/>
        <w:suppressAutoHyphens w:val="true"/>
        <w:jc w:val="both"/>
        <w:rPr>
          <w:rFonts w:ascii="Calibri" w:hAnsi="Calibri" w:cs="Calibri"/>
          <w:color w:val="00B050"/>
          <w:spacing w:val="-3"/>
          <w:lang w:val="es-ES_tradnl"/>
        </w:rPr>
      </w:pPr>
      <w:r>
        <w:rPr>
          <w:rFonts w:cs="Calibri" w:ascii="Calibri" w:hAnsi="Calibri"/>
          <w:color w:val="00B050"/>
          <w:spacing w:val="-3"/>
          <w:lang w:val="es-ES_tradnl"/>
        </w:rPr>
        <w:t>Principales indicadores.</w:t>
      </w:r>
    </w:p>
    <w:p>
      <w:pPr>
        <w:pStyle w:val="Normal"/>
        <w:suppressAutoHyphens w:val="true"/>
        <w:jc w:val="both"/>
        <w:rPr>
          <w:rFonts w:ascii="Calibri" w:hAnsi="Calibri" w:cs="Calibri"/>
          <w:color w:val="00B050"/>
          <w:spacing w:val="-3"/>
          <w:lang w:val="es-ES_tradnl"/>
        </w:rPr>
      </w:pPr>
      <w:r>
        <w:rPr>
          <w:rFonts w:cs="Calibri" w:ascii="Calibri" w:hAnsi="Calibri"/>
          <w:color w:val="00B050"/>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Bibliografía.</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BID. (2015) “Revitalización De Barrios E Infraestructura Patrimonial Emblemática Propuesta De Préstamo”</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BID. (2014) “Se busca vivienda en alquiler Opciones de política en América Latina y el Caribe”</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pPr>
      <w:r>
        <w:rPr>
          <w:rFonts w:cs="Calibri" w:ascii="Calibri" w:hAnsi="Calibri"/>
          <w:spacing w:val="-3"/>
          <w:lang w:val="es-ES_tradnl"/>
        </w:rPr>
        <w:t xml:space="preserve">CONTERAS, Y. (2011) “La recuperación urbana y residencial del centro de Santiago: Nuevos habitantes, cambios socioespaciales significativos. </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CNDU. (2015) “Propuestas Para una Política de suelo para la Integración Social Urbana”</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 xml:space="preserve">GREENE, M. y SOLER, F. (2004) “De un proceso acelerado de crecimiento a uno de transformaciones” en Santiago en la globalización: ¿Una nueva ciudad? Santiago de Chile: Ediciones SUR. </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CL"/>
        </w:rPr>
      </w:pPr>
      <w:r>
        <w:rPr>
          <w:rFonts w:cs="Calibri" w:ascii="Calibri" w:hAnsi="Calibri"/>
          <w:spacing w:val="-3"/>
          <w:lang w:val="es-CL"/>
        </w:rPr>
        <w:t>HARVEY, D. (2003) “The New Imperialism”</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 xml:space="preserve">HIDALGO, R. (2005) “La vivienda social en Chile y la construcción del espacio urbano en el Santiago del siglo xx”. </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HIDALGO, R. (2008) “La Política De Casas Baratas Principios Del Siglo Xx. El Caso Chileno” Revista Electrónica de Geografía y Ciencias Sociales. Universidad de Barcelona [ISSN 1138-9788]  Nº 55, 1 de enero del 2000. © 2008  Ediciones Universitarias de Valparaíso Pontificia Universidad Católica de Valparaíso</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HIDALGO, R. (2016) “¡Aquí están las llaves de su casa! La utopía de la propiedad en la vivienda social en Santiago de Chile.</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CL"/>
        </w:rPr>
      </w:pPr>
      <w:r>
        <w:rPr>
          <w:rFonts w:cs="Calibri" w:ascii="Calibri" w:hAnsi="Calibri"/>
          <w:spacing w:val="-3"/>
          <w:lang w:val="es-CL"/>
        </w:rPr>
        <w:t xml:space="preserve">LÓPEZ-MORALES; ARRIAGADA-LUCO; GASIC-KLETT; MEZA-CORVALÁN. </w:t>
      </w:r>
      <w:r>
        <w:rPr>
          <w:rFonts w:cs="Calibri" w:ascii="Calibri" w:hAnsi="Calibri"/>
          <w:spacing w:val="-3"/>
          <w:lang w:val="es-ES_tradnl"/>
        </w:rPr>
        <w:t xml:space="preserve"> (2015) “Efectos de la renovación urbana sobre la calidad de vida y perspectivas de relocalización residencial de habitantes centrales y pericentrales del Área Metropolitana del Gran Santiago.”</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CL"/>
        </w:rPr>
      </w:pPr>
      <w:r>
        <w:rPr>
          <w:rFonts w:cs="Calibri" w:ascii="Calibri" w:hAnsi="Calibri"/>
          <w:spacing w:val="-3"/>
          <w:lang w:val="es-CL"/>
        </w:rPr>
        <w:t>MATTOS, C; FUENTES, L; LINK, F. “Tendencias recientes del crecimiento metropolitano en Santiago de Chile. ¿Hacia una nueva geografía urbana?”</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ES_tradnl"/>
        </w:rPr>
      </w:pPr>
      <w:r>
        <w:rPr>
          <w:rFonts w:cs="Calibri" w:ascii="Calibri" w:hAnsi="Calibri"/>
          <w:spacing w:val="-3"/>
          <w:lang w:val="es-ES_tradnl"/>
        </w:rPr>
        <w:t>MINVU PNUD. (2014) “Hacia una Nueva Política Urbana para Chile. Política Nacional de Desarrollo Urbano”</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pPr>
      <w:r>
        <w:rPr>
          <w:rFonts w:cs="Calibri" w:ascii="Calibri" w:hAnsi="Calibri"/>
          <w:spacing w:val="-3"/>
          <w:lang w:val="es-ES_tradnl"/>
        </w:rPr>
        <w:t>SABATINI, F. (2000) “Reforma de los mercados de suelo en Santiago, Chile: efectos sobre los precios de la tierra y la segregación residencial.”</w:t>
      </w:r>
    </w:p>
    <w:p>
      <w:pPr>
        <w:pStyle w:val="Normal"/>
        <w:suppressAutoHyphens w:val="true"/>
        <w:jc w:val="both"/>
        <w:rPr>
          <w:rFonts w:ascii="Calibri" w:hAnsi="Calibri" w:cs="Calibri"/>
          <w:spacing w:val="-3"/>
          <w:lang w:val="es-ES_tradnl"/>
        </w:rPr>
      </w:pPr>
      <w:r>
        <w:rPr>
          <w:rFonts w:cs="Calibri" w:ascii="Calibri" w:hAnsi="Calibri"/>
          <w:spacing w:val="-3"/>
          <w:lang w:val="es-ES_tradnl"/>
        </w:rPr>
      </w:r>
    </w:p>
    <w:p>
      <w:pPr>
        <w:pStyle w:val="Normal"/>
        <w:suppressAutoHyphens w:val="true"/>
        <w:jc w:val="both"/>
        <w:rPr>
          <w:rFonts w:ascii="Calibri" w:hAnsi="Calibri" w:cs="Calibri"/>
          <w:spacing w:val="-3"/>
          <w:lang w:val="es-CL"/>
        </w:rPr>
      </w:pPr>
      <w:r>
        <w:rPr>
          <w:rFonts w:cs="Calibri" w:ascii="Calibri" w:hAnsi="Calibri"/>
          <w:spacing w:val="-3"/>
          <w:lang w:val="es-CL"/>
        </w:rPr>
        <w:t xml:space="preserve">SMOLKA, M; AMBORSKI, D (2003) </w:t>
      </w:r>
      <w:r>
        <w:rPr>
          <w:rFonts w:cs="Calibri" w:ascii="Calibri" w:hAnsi="Calibri"/>
          <w:spacing w:val="-3"/>
          <w:lang w:val="es-ES_tradnl"/>
        </w:rPr>
        <w:t>“</w:t>
      </w:r>
      <w:r>
        <w:rPr>
          <w:rFonts w:cs="Calibri" w:ascii="Calibri" w:hAnsi="Calibri"/>
          <w:spacing w:val="-3"/>
          <w:lang w:val="es-CL"/>
        </w:rPr>
        <w:t>Recuperación de plusvalías para el desarrollo urbano: una comparación inter-americana”</w:t>
      </w:r>
    </w:p>
    <w:p>
      <w:pPr>
        <w:pStyle w:val="Normal"/>
        <w:suppressAutoHyphens w:val="true"/>
        <w:jc w:val="both"/>
        <w:rPr>
          <w:rFonts w:ascii="Calibri" w:hAnsi="Calibri" w:cs="Calibri"/>
          <w:spacing w:val="-3"/>
          <w:lang w:val="es-CL"/>
        </w:rPr>
      </w:pPr>
      <w:r>
        <w:rPr>
          <w:rFonts w:cs="Calibri" w:ascii="Calibri" w:hAnsi="Calibri"/>
          <w:spacing w:val="-3"/>
          <w:lang w:val="es-CL"/>
        </w:rPr>
      </w:r>
    </w:p>
    <w:p>
      <w:pPr>
        <w:pStyle w:val="Normal"/>
        <w:suppressAutoHyphens w:val="true"/>
        <w:jc w:val="both"/>
        <w:rPr>
          <w:rFonts w:ascii="Calibri" w:hAnsi="Calibri" w:cs="Calibri"/>
          <w:spacing w:val="-3"/>
          <w:lang w:val="es-CL"/>
        </w:rPr>
      </w:pPr>
      <w:r>
        <w:rPr>
          <w:rFonts w:cs="Calibri" w:ascii="Calibri" w:hAnsi="Calibri"/>
          <w:spacing w:val="-3"/>
          <w:lang w:val="es-CL"/>
        </w:rPr>
      </w:r>
    </w:p>
    <w:p>
      <w:pPr>
        <w:pStyle w:val="Normal"/>
        <w:suppressAutoHyphens w:val="true"/>
        <w:jc w:val="both"/>
        <w:rPr>
          <w:rFonts w:ascii="Calibri" w:hAnsi="Calibri" w:cs="Calibri"/>
          <w:spacing w:val="-3"/>
          <w:lang w:val="es-CL"/>
        </w:rPr>
      </w:pPr>
      <w:r>
        <w:rPr>
          <w:rFonts w:cs="Calibri" w:ascii="Calibri" w:hAnsi="Calibri"/>
          <w:spacing w:val="-3"/>
          <w:lang w:val="es-CL"/>
        </w:rPr>
      </w:r>
    </w:p>
    <w:sectPr>
      <w:footerReference w:type="default" r:id="rId2"/>
      <w:footerReference w:type="first" r:id="rId3"/>
      <w:type w:val="nextPage"/>
      <w:pgSz w:w="11906" w:h="16838"/>
      <w:pgMar w:left="1701" w:right="1274"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ES_tradnl"/>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lang w:val="es-ES_tradnl"/>
    </w:rPr>
  </w:style>
  <w:style w:type="paragraph" w:styleId="Heading7">
    <w:name w:val="Heading 7"/>
    <w:basedOn w:val="Normal"/>
    <w:next w:val="Normal"/>
    <w:qFormat/>
    <w:pPr>
      <w:numPr>
        <w:ilvl w:val="6"/>
        <w:numId w:val="1"/>
      </w:numPr>
      <w:spacing w:before="240" w:after="60"/>
      <w:jc w:val="both"/>
      <w:outlineLvl w:val="6"/>
    </w:pPr>
    <w:rPr>
      <w:lang w:val="es-CL"/>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PiedepginaCar">
    <w:name w:val="Pie de página Car"/>
    <w:qFormat/>
    <w:rPr>
      <w:rFonts w:ascii="Arial" w:hAnsi="Arial" w:cs="Arial"/>
      <w:sz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120"/>
      <w:jc w:val="both"/>
    </w:pPr>
    <w:rPr>
      <w:rFonts w:ascii="Arial" w:hAnsi="Arial" w:cs="Arial"/>
      <w:sz w:val="22"/>
      <w:szCs w:val="20"/>
      <w:lang w:val="es-CL"/>
    </w:rPr>
  </w:style>
  <w:style w:type="paragraph" w:styleId="Header">
    <w:name w:val="Head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47:00Z</dcterms:created>
  <dc:creator>aboitano</dc:creator>
  <dc:description/>
  <cp:keywords/>
  <dc:language>en-US</dc:language>
  <cp:lastModifiedBy>Javier Farias</cp:lastModifiedBy>
  <cp:lastPrinted>2008-04-11T09:47:00Z</cp:lastPrinted>
  <dcterms:modified xsi:type="dcterms:W3CDTF">2017-08-10T14:44:00Z</dcterms:modified>
  <cp:revision>3</cp:revision>
  <dc:subject/>
  <dc:title/>
</cp:coreProperties>
</file>